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pPr>
      <w:r>
        <w:rPr>
          <w:rFonts w:cs="Times New Roman" w:ascii="Times New Roman" w:hAnsi="Times New Roman"/>
          <w:b/>
          <w:sz w:val="28"/>
          <w:szCs w:val="28"/>
          <w:lang w:val="tt-RU"/>
        </w:rPr>
        <w:t xml:space="preserve">олимпиада биремнәре  </w:t>
      </w:r>
      <w:r>
        <w:rPr>
          <w:rFonts w:cs="Times New Roman" w:ascii="Times New Roman" w:hAnsi="Times New Roman"/>
          <w:b/>
          <w:sz w:val="28"/>
          <w:szCs w:val="28"/>
          <w:lang w:val="ru-RU"/>
        </w:rPr>
        <w:t>жаваплары</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11 нче сыйныф</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Башкару вакыты – 180 минут</w:t>
      </w:r>
    </w:p>
    <w:p>
      <w:pPr>
        <w:pStyle w:val="Normal"/>
        <w:spacing w:lineRule="auto" w:line="240" w:before="0" w:after="0"/>
        <w:ind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Әсәрдәге хәрәкәт нигезенә салынган характерлар һәм хәлләр, карашлар һәм тормыш принципларының бәрелешүе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Җавап: Конфли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Бу төшенчәнең үзенчәлекләр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Конфликт әсәрдә сюжетның нигезе булып тора. Әсәрдә конфликтлар күп булырга мөмкин, чөнки сюжет тормыш каршылыкларын сөйли. Конфликтлар төрле булырга мөмкин: кешеләр арасында, кеше һәм тирәлек, кеше һәм яшәү рәвеше, кеше һәм җәмгыять, кеше һәм заман, кеше һәм табигать арасында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Ул Татар укытучылар мәктәбен тәмамлагач, Оренбургның «Хөсәения» мәдрәсәсендә укытучы булып эшли. Аннан, Казанга килеп, революцион хәрәкәткә кушылып китә. «Таң йолдызы», «Тавыш» газеталарында эшли. Кулга алынып, Казан, Чистай, Архангел губернасы төрмәләрендә утырып чыга. Революциядән соң Уфада узган Милли мәҗлестә аны Версаль солых конференциясенә делегат итеп сайлыйлар. Әдип шул делегация составында чит илгә китә һәм шуннан Ватанга әйләнеп кайтмый. Ул Харбин, Париж, Берлин, Варшава шәһәрләрендә яши. Икенче Бөтендөнья сугышы башланып, Германия Польшага һөҗүм иткәч, ашыгыч рәвештә Төркиягә чыгып китә. Истанбул, Анкара шәһәрләрендә яши. Истамбулда җирлән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w:t>
            </w:r>
            <w:r>
              <w:rPr>
                <w:rFonts w:cs="Times New Roman" w:ascii="Times New Roman" w:hAnsi="Times New Roman"/>
                <w:sz w:val="24"/>
                <w:szCs w:val="24"/>
                <w:lang w:val="en-US"/>
              </w:rPr>
              <w:t xml:space="preserve"> </w:t>
            </w:r>
            <w:r>
              <w:rPr>
                <w:rFonts w:cs="Times New Roman" w:ascii="Times New Roman" w:hAnsi="Times New Roman"/>
                <w:sz w:val="24"/>
                <w:szCs w:val="24"/>
                <w:lang w:val="tt-RU"/>
              </w:rPr>
              <w:t>Гаяз Исхак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 «Кәҗүл читек», «Зөләйха», «Кәләпүшче кыз», «Көз», «Җан Баевич», «Остазбикә», «Ул әле өйләнмәгән иде» һ.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cs="Times New Roman" w:ascii="Times New Roman" w:hAnsi="Times New Roman"/>
                <w:sz w:val="24"/>
                <w:szCs w:val="24"/>
                <w:shd w:fill="FFFFFF" w:val="clear"/>
                <w:lang w:val="tt-RU"/>
              </w:rPr>
              <w:t>Кинәт үсеп киттем. Кызны хәзер колак йомшакларына чаклы күрә башладым. Әллә агач ботагында алма белән бергә үстеме икән ул? Битләре нәкъ алма төсле. Чәчен зәңгәр лента белән кушып үргән, маңгае ап-ак, күзләре түгелергә торган төсле. Ә үзе шул кечкенә генә куллары белән үлчәү тәлинкәсе тирәсендә маташкан була. Герләр алып сала, алма тутырыша, мине ичмасам бар дип тә белми. Ачуымны китерсә, чәч үргеченнән тартырмын әле. Уйлавым булды – тартуым булды. Карамас җиреннән карады кызың. Карады, аннары көлеп җибәрде. Тешләре уенчык төсле ап-ак. Алма ашап шулай агарып беткәндер инде ул, дим эчемнән генә. Ә үзем, күземне терәп, карап тик торам. Кыз үлчәү тәлинкәсе тирәсендә бераз маташты да тагын борылды, тагын миңа карады. Бу юлы инде мин аның бит очындагы кечкенә миңенә чаклы күреп калдым. Әйбәт кыз, әйбәт. Безнең авылныкы булса, мин аның хәйләсен табар идем, колак йомшагыннан гына тешләп алыр идем, безнең авылныкы түгел шу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r>
              <w:rPr>
                <w:rFonts w:cs="Times New Roman" w:ascii="Times New Roman" w:hAnsi="Times New Roman"/>
                <w:sz w:val="24"/>
                <w:szCs w:val="24"/>
                <w:lang w:val="tt-RU"/>
              </w:rPr>
              <w:t>Фатих Хөс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2. Әсәрнең исеме, жанры </w:t>
            </w:r>
            <w:r>
              <w:rPr>
                <w:rFonts w:cs="Times New Roman" w:ascii="Times New Roman" w:hAnsi="Times New Roman"/>
                <w:sz w:val="24"/>
                <w:szCs w:val="24"/>
                <w:lang w:val="tt-RU"/>
              </w:rPr>
              <w:t>«Йөзек кашы» пове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Бу жанрга хас үзенчәлекләрне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4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lang w:val="tt-RU"/>
              </w:rPr>
            </w:pPr>
            <w:r>
              <w:rPr>
                <w:rFonts w:cs="Times New Roman" w:ascii="Times New Roman" w:hAnsi="Times New Roman"/>
                <w:bCs/>
                <w:sz w:val="24"/>
                <w:szCs w:val="24"/>
                <w:lang w:val="tt-RU"/>
              </w:rPr>
              <w:t>Җавап: Повесть хикәядән күләмлерәк жанр. Биредә төп герой тормышындагы берничә охшаш яки каршылыклы хәл, вакыйгалар сурәтләнә. Повестьта берничә сюжет сызыгы бер үзәк тирәсенә берләш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темасын һәм идеяс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color w:val="000000"/>
                <w:sz w:val="24"/>
                <w:szCs w:val="24"/>
                <w:shd w:fill="FFFFFF" w:val="clear"/>
                <w:lang w:val="tt-RU"/>
              </w:rPr>
              <w:t>Җавап: Әсәрнең темасы – мәхәббәт һәм дуслык. Әсәрдә</w:t>
            </w:r>
            <w:r>
              <w:rPr>
                <w:rFonts w:cs="Times New Roman" w:ascii="Times New Roman" w:hAnsi="Times New Roman"/>
                <w:sz w:val="24"/>
                <w:szCs w:val="24"/>
                <w:lang w:val="tt-RU"/>
              </w:rPr>
              <w:t xml:space="preserve"> начар кешеләр, гаделсезлек саф күңелле кешеләрнең дә күңелен тупасландыра,</w:t>
            </w:r>
            <w:r>
              <w:rPr>
                <w:rFonts w:cs="Times New Roman" w:ascii="Times New Roman" w:hAnsi="Times New Roman"/>
                <w:b/>
                <w:color w:val="000000"/>
                <w:sz w:val="24"/>
                <w:szCs w:val="24"/>
                <w:shd w:fill="FFFFFF" w:val="clear"/>
                <w:lang w:val="tt-RU"/>
              </w:rPr>
              <w:t xml:space="preserve"> </w:t>
            </w:r>
            <w:r>
              <w:rPr>
                <w:rFonts w:cs="Times New Roman" w:ascii="Times New Roman" w:hAnsi="Times New Roman"/>
                <w:sz w:val="24"/>
                <w:szCs w:val="24"/>
                <w:lang w:val="tt-RU"/>
              </w:rPr>
              <w:t>кызу баштан уйламый эшләнгән эшнең нәтиҗәсе начар була, әшәкелеккә әшәкелек белән җавап бирү начарлыкны арттыра гына бара дигән фикер үткәрелә. Бу әсәрнең идеясе бу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5. Әсәрдә тасвирланган бәхетсез мәхәббәтнең сәбәбе нәрсәдә? Фикерл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r>
              <w:rPr>
                <w:rFonts w:cs="Times New Roman" w:ascii="Times New Roman" w:hAnsi="Times New Roman"/>
                <w:color w:val="000000"/>
                <w:sz w:val="24"/>
                <w:szCs w:val="24"/>
                <w:lang w:val="tt-RU"/>
              </w:rPr>
              <w:t>Госманның дусты Айдарга хыянәте Айдар белән Вәсиләне бәхетсез итә</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Түбәндә бирелгән шигъри юлларны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95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уш, акыллым, соңгы сәламемн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Юллыйм сиңа җилләр аркыл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рсын сиңа кайнар сәлам булы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Йөрәгемнең сүнмәс ялкын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ткән чакта Казан Кремле</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Магнит төсле тартты уемн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ин балконнан мине яулык болга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Озатасың төсле тое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ин торасың төсле миңа кара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Аерылганга бераз көен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Хыялымда сине соңгы каба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уырып үптем, яшькә төелеп.</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иттем, дускай, кайнар өмит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ошман явын җиңеп кайтыр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Батырларча каты сугышырга,</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Тап төшерми изге антым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1. Әсәрнең авторы  </w:t>
            </w:r>
            <w:r>
              <w:rPr>
                <w:rFonts w:cs="Times New Roman" w:ascii="Times New Roman" w:hAnsi="Times New Roman"/>
                <w:sz w:val="24"/>
                <w:szCs w:val="24"/>
                <w:lang w:val="tt-RU"/>
              </w:rPr>
              <w:t>Муса Җәл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4.2. әсәрнең исеме, жанры</w:t>
            </w:r>
            <w:r>
              <w:rPr>
                <w:rFonts w:cs="Times New Roman" w:ascii="Times New Roman" w:hAnsi="Times New Roman"/>
                <w:sz w:val="24"/>
                <w:szCs w:val="24"/>
              </w:rPr>
              <w:t xml:space="preserve"> </w:t>
            </w:r>
            <w:r>
              <w:rPr>
                <w:rFonts w:cs="Times New Roman" w:ascii="Times New Roman" w:hAnsi="Times New Roman"/>
                <w:sz w:val="24"/>
                <w:szCs w:val="24"/>
                <w:lang w:val="tt-RU"/>
              </w:rPr>
              <w:t>«Хуш, акыллым» шигы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Лирик герой кем белән хушлаша? Әсәр кемгә багышлап язылг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Лирик герой сөйгәне (хатыны) белән хушлаша. Муса Җәлил шигырьне хатыны Әминәгә багышлап язга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4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Лирик геройның хис-кичерешен,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Җавап: Лирик герой дошман явын җиңеп кайтуга өмет хисе белән яши, чөнки ул ил хакына батырларча сугышырга әзер. Шул ук вакытта ул туган ягыннан, сөйгәненнән аерылу белән бәйле сагышлана, кабат аларны күрергә өметләнеп юану хисен кичер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Әсәрнең төп идеясен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Җавап: Әсәрдә сөйгәненә булган мәхәббәте, туган илен ярату хисе кешене өметләндерә, аңа дошманны җиңеп кайтырга, батырларча сугышырга көч-дәрт бирә дигән фикер үткәрелә.</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мәрсия, мәсәл, робагый,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ә) дастан, бәет, мәдхия, мөнәҗә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хикәя, повесть, роман, новел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в)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Муса Җәлил</w:t>
            </w:r>
            <w:r>
              <w:rPr>
                <w:rFonts w:cs="Times New Roman" w:ascii="Times New Roman" w:hAnsi="Times New Roman"/>
                <w:b w:val="false"/>
              </w:rPr>
              <w:t xml:space="preserve"> </w:t>
            </w:r>
            <w:r>
              <w:rPr>
                <w:rFonts w:cs="Times New Roman" w:ascii="Times New Roman" w:hAnsi="Times New Roman"/>
                <w:b w:val="false"/>
                <w:bCs w:val="false"/>
              </w:rPr>
              <w:t xml:space="preserve">                      </w:t>
            </w:r>
            <w:r>
              <w:rPr>
                <w:rFonts w:cs="Times New Roman" w:ascii="Times New Roman" w:hAnsi="Times New Roman"/>
                <w:b w:val="false"/>
                <w:bCs w:val="false"/>
                <w:vanish/>
              </w:rPr>
              <w:t>диев                             ыз.</w:t>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rPr>
              <w:t xml:space="preserve">а) </w:t>
            </w:r>
            <w:r>
              <w:rPr>
                <w:rFonts w:cs="Times New Roman" w:ascii="Times New Roman" w:hAnsi="Times New Roman"/>
                <w:b w:val="false"/>
              </w:rPr>
              <w:t>«Ак чәчәклә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2) Һади Такташ                      </w:t>
            </w:r>
            <w:r>
              <w:rPr>
                <w:rFonts w:cs="Times New Roman" w:ascii="Times New Roman" w:hAnsi="Times New Roman"/>
                <w:b w:val="false"/>
              </w:rPr>
              <w:t>ә) «Өф-өф ите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 xml:space="preserve">3) Хәсән Туфан                      </w:t>
            </w:r>
            <w:r>
              <w:rPr>
                <w:rFonts w:cs="Times New Roman" w:ascii="Times New Roman" w:hAnsi="Times New Roman"/>
                <w:b w:val="false"/>
                <w:bCs w:val="false"/>
                <w:lang w:val="ru-RU"/>
              </w:rPr>
              <w:t xml:space="preserve"> </w:t>
            </w:r>
            <w:r>
              <w:rPr>
                <w:rFonts w:cs="Times New Roman" w:ascii="Times New Roman" w:hAnsi="Times New Roman"/>
                <w:b w:val="false"/>
              </w:rPr>
              <w:t>б) «Кошчы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Гамил Афзал                       в) </w:t>
            </w:r>
            <w:r>
              <w:rPr>
                <w:rFonts w:cs="Times New Roman" w:ascii="Times New Roman" w:hAnsi="Times New Roman"/>
                <w:bCs/>
                <w:sz w:val="24"/>
                <w:szCs w:val="24"/>
              </w:rPr>
              <w:t>«</w:t>
            </w:r>
            <w:r>
              <w:rPr>
                <w:rFonts w:cs="Times New Roman" w:ascii="Times New Roman" w:hAnsi="Times New Roman"/>
                <w:bCs/>
                <w:sz w:val="24"/>
                <w:szCs w:val="24"/>
                <w:lang w:val="tt-RU"/>
              </w:rPr>
              <w:t>Сабантуй»</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Ренат Харис</w:t>
            </w:r>
            <w:r>
              <w:rPr>
                <w:rFonts w:cs="Times New Roman" w:ascii="Times New Roman" w:hAnsi="Times New Roman"/>
                <w:b w:val="false"/>
                <w:bCs w:val="false"/>
              </w:rPr>
              <w:t xml:space="preserve">                        г) </w:t>
            </w:r>
            <w:r>
              <w:rPr>
                <w:rFonts w:cs="Times New Roman" w:ascii="Times New Roman" w:hAnsi="Times New Roman"/>
                <w:b w:val="false"/>
                <w:lang w:val="ru-RU"/>
              </w:rPr>
              <w:t>«</w:t>
            </w:r>
            <w:r>
              <w:rPr>
                <w:rFonts w:cs="Times New Roman" w:ascii="Times New Roman" w:hAnsi="Times New Roman"/>
                <w:b w:val="false"/>
              </w:rPr>
              <w:t xml:space="preserve">Кайсыгызның кулы җылы?» </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Җавап: 1) б);  2) а); 3) г); 4) ә); 5) в)</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Бәхеттән һәм мәхәбәттән арган мәлд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Тапмый бәндә, күрми башлый җирдә мәгънә.</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Әхсән Бая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47:00Z</dcterms:modified>
  <cp:revision>17</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